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939788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793995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707977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72139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