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692431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44930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26338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59303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