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30700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977613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905452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628925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